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bliografi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Manual de limba franceza pentru clasa a VIII-a, Ed. Humanitas Educational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Paris-ghid turistic, Dorling Kindersley, Ed. Rao, 1980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Programa scolara pentru clasele V-VIII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. Mircea Pedrean, Ocolul lumii, Compendiu, Ed. Minerva, 196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iCs/>
        </w:rPr>
        <w:t>Mihai Pop si Pavel Ruxandoiu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 xml:space="preserve">Civilizatia si cultura franceza, Editura Academiei, 1987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26:00Z</dcterms:created>
  <dc:creator>Tomita&amp;Silvia</dc:creator>
  <dc:description/>
  <cp:keywords/>
  <dc:language>en-US</dc:language>
  <cp:lastModifiedBy>Tomita&amp;Silvia</cp:lastModifiedBy>
  <dcterms:modified xsi:type="dcterms:W3CDTF">2010-09-29T13:46:00Z</dcterms:modified>
  <cp:revision>1</cp:revision>
  <dc:subject/>
  <dc:title>Bibliografie</dc:title>
</cp:coreProperties>
</file>